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14153620664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MUSTAFA KARTAL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ŞOFÖR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>Ev Adresiniz</w:t>
        <w:tab/>
        <w:t>: KOSOVA MH. PERVANE SK. BEYAZ VADİ SİT. NO:60/E/5   SELÇUKLU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13,02,199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23.05.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Yıllık İzinden dolayı  16 / 05 /2022    ---   22 / 05 /2022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4.05.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MUSTAFA KARTAL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MUSTAFA KARTAL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9:03:00Z</dcterms:created>
  <dc:creator>Dersimiz.Com</dc:creator>
  <dc:description/>
  <cp:keywords/>
  <dc:language>en-US</dc:language>
  <cp:lastModifiedBy>USER</cp:lastModifiedBy>
  <cp:lastPrinted>2022-05-14T12:12:00Z</cp:lastPrinted>
  <dcterms:modified xsi:type="dcterms:W3CDTF">2022-05-14T09:16:00Z</dcterms:modified>
  <cp:revision>3</cp:revision>
  <dc:subject/>
  <dc:title>(EK-3)</dc:title>
</cp:coreProperties>
</file>